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ул.Л.Толс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ул.Л.Толст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-8152765</wp:posOffset>
                </wp:positionV>
                <wp:extent cx="203835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842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7.5pt;mso-wrap-distance-left:9.05pt;mso-wrap-distance-right:9.05pt;mso-wrap-distance-top:0pt;mso-wrap-distance-bottom:0pt;margin-top:-641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4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- ул.Л.Толс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- ул.Л.Толст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4.1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Доватора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ервома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стелл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р.Газдановы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уты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.Тос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4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4.1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-Московская( Круг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 (Скорая помощь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Первомайская(Торг. ряды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нч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р.Газдановых-Ард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альчинская (Главпочтамп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 .фак 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.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Л.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Л.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Рам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альчинская (Главпочтамп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р.Газдановых-Ард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нч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Первомайская(Торг. ряды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 (Скорая помощь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-Московская( Круг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ген.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-ул.Ле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аркова-ул.Л.Толст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бр.Газдановых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Владикавказская-Дзус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2"/>
        <w:gridCol w:w="3439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Юр. фак СОГУ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оллейбусный парк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1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орговые ряды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КБ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Западный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cp:lastPrinted>2008-11-24T15:07:00Z</cp:lastPrinted>
  <dcterms:modified xsi:type="dcterms:W3CDTF">2009-03-03T13:16:00Z</dcterms:modified>
  <cp:revision>34</cp:revision>
  <dc:subject/>
  <dc:title/>
</cp:coreProperties>
</file>